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S_NORMALIZED num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digits. IS_NORMALIZED digits = (digits = []) \/ 0 &lt; (HD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