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eq : ((term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eq("t1","t2")} returns {"t1 = t2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eq} if {t1} and {t2} have differ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eq, is_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