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arse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arse_as_binder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treating a name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binder status, meaning that {`c x. y`}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{`(c) (\x. y)'}. The call {unparse_as_binder "c"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{c} from the list of binders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string was not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!x.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&lt;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parse_as_binder "!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!x.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Unexpected junk after 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binder status for the pre-existing binders like the quantifi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with great care, since it can cause other parser inv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parses_as_binder, 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