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44859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23843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0742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62862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