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917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226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185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8511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