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1287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575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70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2980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