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51609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94964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79903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