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46967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70443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51408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39661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