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90468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80586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46957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62933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