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007406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303232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176982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168231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