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82816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70381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80259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96666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