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7320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70358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35770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85837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