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29983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661446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032198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612284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