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9241862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1913286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0321370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