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places data" were distribed to interested ASA members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so that they could apply contemporary data analytic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se data and then present results in a poster se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A annual conference.  Latitude and longitude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Tu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set is taken from the Places Rated Almanac,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 and David Savageau, copyrighted and published by Rand Mc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order (SBN) number is 0-528-88008-X, and it r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.  The data are reproduced on disk by kind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with the request that the copyright notice of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lly, and the names of the authors appear in any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using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rating criteria used by Places Rated Almana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&amp;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are &amp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two of the above criteria, the higher the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For Housing and Crime, the lower the score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are computed using the following component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iterion (see the Places Rated Almanac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&amp; Terrain: very hot and very cold months,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variation, heating- and cooling-degree days,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zero-degree days, ninety-deg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ing: utility bills, property taxes, mortgag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are &amp; Environment: per capita physicians, teaching hos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chools, cardiac rehabilitation centers, comprehensive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centers, hospices, insurance/hospitalization cost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dation of drinking water, air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: violent crime rate, property cri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: daily commute, public transportation,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, air service, passenger r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: pupil/teacher ratio in the public K-12 system,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K-12, accademic options in highe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: museums, fine arts and public radio station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tations, universities offering a degree or degre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, symphony orchestras, theatres, opera companies,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publ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: good restaurants, public golf courses, certified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pin bowling, movie theatres, zoos, aquariums, family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, sanctioned automobile race tracks, pari-mutuel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, major- and minor- league professional sports teams, N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I football and basketball teams, miles of ocean 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coastline, inland water, national forests, national par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ildlife refuges, Consolidated Metropolitan Statisti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: average household income adjusted for taxes and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income growth, job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