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 benutze ich den Debug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in kleiner Leitfaden von Sun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Debugger von Sunblade (sunblade@sd.mud.de:2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iel von Dincklage, vonDincklage@ozet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es for 3.2.1@130-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BEDINGT EINE SICHERHEITSKOPIE DES ALT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ES UNGEPATCHTEN QUELLCODES ANLEG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opiere ich die Tar.gz-Datei mit den Patches fuer den Debug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 diese auf die Quelldateien des Driv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es nur mit dem 3.2@130-Driver ausprobiert, ich werde d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naechst auf andere Versionen ausd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E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ebug-Driver ist *AUSSCHLIESSLICH* fuer Homemuds gedac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iegt daran, das *wenn* jemand Debuggt, das das ganze Mud anha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kann man auch anderes von einem Single-Threaded-System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ICHT UND NIEMALS DIESEN DRIVER IN EINEM OFFNEN MU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ompiliere den gepatchen Driver und probiere ih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m neuen Driver sind einige Veraenderungen vorgenommen, so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 ein wenig langsamer laeuft und mehr Speicher verbraucht,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ohne die Debugging-Funktionen. Dies liegt v.a. daran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-Driver die Variablennamen sichern muss, di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sorgt"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nun mal den Driver ausprobieren. Dazu nimmt man sich einfa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 seiner Wahl und fueg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file(file_name(this_object())[1..strlen(file_name(this_object()))-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, und erschaffe das Objekt. Falls der Driver meckert, das die 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bugfile" nicht vorhanden ist, ist wohl was beim Patchen bzw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eren schiefge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nicht, dann muesste man nun den Schirm des Debuggers sehen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 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 Sunblades LPC-Debugger V0.1b : /w/sunblade/automat 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 //    traceprefix("w/sunblade/automat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// trace(1|2|4|8|16|32|64|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  //    trace(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file(file_name(this_object())[1..strlen(file_name(this_object()))-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: &gt;    bock = 98765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:      schlabber = "lwkjrhsldkjhglgeurit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     blubb = this_play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B     foo = 123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    seteuid(getuid(this_object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/w/sunblade/automat.c:create&gt;-&lt;33/72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mal eine kleine Einfuehrung, in das was man da alles sie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wird ausgegeben, welche Version des Debuggers vor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, was wichtig ist, welches *OBJEKT* gedebuggt wird. D.h. also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i this_object() herauskaeme. In diesem Fall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w/sunblade/automat", d.h. die Masterkopie der Datei "/w/sunblade/automat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gut koennte dort "/w/sunblade/automat#8" stehen, wenn das ein no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der Datei waere. (Kurzerklaerung von Clones/Masterkopien bei (* (1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echsten Zeilen beginnen alle mit einer Zahl, gefolgt von Programm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am Anfang einer Zeile geben an, welcher Zeile im Programm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zeigte Zeile entspricht, damit man sich besser zurecht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n Zeilen werden noch einige Informationen ausgegeben,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angezeigt wird. So z.B. hier in der Zeile 33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/sunblade/automat.c, die da laut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: &gt;    bock = 98765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 &gt;" hinter der 33 bedeutet schlicht und einfach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uehrung unmittelbar *BEVOR* dieser Zeile steht. Wenn man also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drueckt, (n = naechster Befehl, wird gleich erklaert) wuerd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ausgefueht, d.h. in die Variablen bock wuerde der entsprechend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aber noch andere Zeichen, so z.B. in der Zeile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B     foo = 123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 direkt hinter der Zeilennummer bedeutet, das in dieser Zeile ein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gesetzt wurde. (Wird ebenfalls gleich erkla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ist nur noch die letzte Zeile der Anzeige von Intere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/w/sunblade/automat.c:create&gt;-&lt;33/72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Zeile wird einiges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die Quelldatei, in der man sich befindet. In diesem Fall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/sunblade/automat.c. Sie muss aber nicht umbedingt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die man bearbeitet. Wuerde man sich z.B. anschaun, wa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"set_name" (bzw. SetProp(P_NAME, ) ) geschiet, dann wue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dessen dort den Namen der Inheritdatei sehen, in dem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Doppelpunkt sieht man den Namen der aktuellen Funktion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"create". Ansonsten sieht man noch, in welcher Zeile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i befindet (33) und wieviele Zeilen die aktuell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besitzt. (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- Was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sollte man erstmal "n" (== naechste Instruktion) (+ENTER)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aun was pass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uehrt die naechste Instruktion aus und springt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- Der Quellcode rutscht herunter, der Zeilenmarker ste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Instru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schon eine sehr nuetzliche Sache, denn mit Hilfe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einem Programm praktisch zusehen, was es tut, Man kann s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herausfinden, an welchen Stellen es die falschen IF-Zweige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ie naechste Funktion die interessant sein koennte ist di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 trace into) Funktion. Sie funktioniert allerdings nur, wenn ma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arker auf einer Funktion steht, wie 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 Sunblades LPC-Debugger: w/sunblade/automat#8 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 // write("foo = "+foo+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     blabbae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    // write(foo+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 &gt;    set_name("getraenkeautom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     set_gender("maennli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     set_long("Ein portabler Getraenkeautoma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:    set_id("autom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w/sunblade/automat.c:create&gt;-&lt;44/72&gt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er alle die sich mit der Lib hier nicht auskennen, set_name 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des Objektes und ist in diesem Programm inher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t man hier nun "t", so zeigt der Debugger an, was "innerhalb"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_name" pass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 Sunblades LPC-Debugger: w/sunblade/automat#8 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VERWEISE: query_name, query_cap_name, set_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GRUPPEN: grundle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void set_name(string st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&gt; if(str &amp;&amp; str!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  str=lower_case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 name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i/item/name.c:set_name&gt;-&lt;137/351&gt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te man nur "n" gedrueckt, so waere der Debugger direkt in die Zeile 45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automat"-Programm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un z.B. solange "n" druecken, bis das Programm mit der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tztigen Funktion fertig ist. Danach wird zur nomalen "Tagesordnung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ebergegangen. Wenn man nun in irgendeiner Weise das gedebuggte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z.B. ess anschaut, dann springt der Debugger sofort wieder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dann in der entsprechenden Funktion des Obje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man noch im Debugger alles schickes T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n anscha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sich mit "i &lt;variablenname&gt;" den Inhalt einer Variablen anscha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ht immer mit globalen Variablen. Lokale Variablen u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natuerlich nur in der Funktion zur Verfuegung, in der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r Debugger den Wert "0" und als Variablentyp "ZAHL" aus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zwei Bedeutun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Zahl 0, wie man sie kennt und mit der man nichts Divi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Wert "uninitialisiert". Das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eine Variable nocht *NICHTS* getan worden. D.h. z.B. man h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ktvariable "foo" Deklariert und schaut sie sich a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rgendetwas in diese Variable getan hat, dann erhael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Wert 0, Typ ZAHL. Erst wenn man einen Wert in die Variable t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foo = this_object(), wird der Typ der Variablen auf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nn gewuenscht, dann ueberleg ich mir dazu noch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ktionenliste/Variabl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mit "lv" bzw. "lf" sich eine Liste **aller** Variablen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Funktionen (lf) des aktuellen Programmes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 Diese sind natuerlich (besonders bei vielen Inherits) recht l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Funktionenausgabe wird vorher noch ein Flag-Feld ausgeg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ussieht: [iSN[P|p]Vv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Flag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&gt; Die Funktion is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&gt; Die Funktion ist als static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&gt; Die Funktion ist no-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|p] -&gt; Entweder ein P (Funktion ist private) oder ein p (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) oder 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&gt; Die Funktion ist 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&gt; Die Funktion i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&gt; Die Funktion is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sich mit "s" oder "status" einige Informationen ue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Objekt ausgeben lassen. (Hoffentlich selbsterklaer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echste Instru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mit "n" oder "next" die aktuelle Funktion ab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akpoint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mit z.B. "b w/sunblade/automat 34" einen Breakpoint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ebugger haelt dann an, wenn man die Zeile 34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m. Bitte keine Flames wegen dieser Funktion, die wir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essert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mit "c" das Programm ausfuehren lassen. Der Debugg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dann wieder aktiviert, wenn er einen Breakpoint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in eine Funktion rein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se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t die aktuelle Funktion bis zum End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, Anregungen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rgendjemand eine tolle Idee hat, was der Debugger sonst noch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(und NICHT auf der Liste unten steht), oder der Debugger nicht ganz so rea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r soll, kann mir ja ganz spontan eine Mail schreiben, und zwar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Dincklage@ozet.de (oder DanielvDincklage@usa.net falls ersteres nit g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reue mich ueberigends auch, falls mir jemand schreibt, das 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dumpt. Ich werde mich dann *bestimmt* dransetz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Falls das Ding seinen Core durch die Gegend schmeisst, sel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heben, und mir drueber schrei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 ja, bitte *NICHT* sofort den Core mitschicken, erst frage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leicht is der Bug ja dann schon laengst behob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an sitze ich im Moment : (nahe Zukun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eige von Mappings und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ndern von Variablen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o (d.h. Einmal-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esserung de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LPC-Coredumps" im normalen Driver bei Run-Time-Errors, die dann zu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ebuggt werd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choenerung des Dumps von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fuer die ferne Zukunft ge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oeglichkeit LPC-Kommandos auswert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1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Kurzerklaerung: Von jedem Objekt das mehrfach im Mud vorhanden is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asterkopie angelegt, die vielen Objekte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dann mithaben, sind dann die Clones. Es wuerde also *EIN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bj/fackel" exisiteren und mehrfach "/obj/fackel#23128" (bzw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anderen Zahl hinter dem #). Raeume exisiteren (im Normalfall)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ope. Warum das komplierte System ? Ganz einfach - In der Master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man nur den Programmkode, der ja fuer alle Fackeln gleich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ackeln brauchen dann nur noch die Variablen zu speicher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"Clone"-Fackel muss dann nur noch z.B. speichern, wie lange sie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brennen soll. Den Programmcode kann sie aus der Masterfackel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de Infos dazu findet sicher irgendwo in der MudLib-Doku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en Fragen der sich mit sowas auskennt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