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7430820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66339609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