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4544432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829069264"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669273823"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895153352"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42980764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388130134"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