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bin���</w:t>
      </w:r>
      <w:r>
        <w:rPr/>
        <w:t>饤���������</w:t>
      </w:r>
      <w:r>
        <w:rPr/>
        <w:t>ե�����( ~/.youbinr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bin ���</w:t>
      </w:r>
      <w:r>
        <w:rPr/>
        <w:t>饤����</w:t>
      </w:r>
      <w:r>
        <w:rPr/>
        <w:t>Ȥ� youbin_sub ���󥯤��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/>
        <w:t>饤����</w:t>
      </w:r>
      <w:r>
        <w:rPr/>
        <w:t>Ȥˤ� Windows version, X windows version �ʤ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ϡ����</w:t>
      </w:r>
      <w:r>
        <w:rPr/>
        <w:t>饤����</w:t>
      </w:r>
      <w:r>
        <w:rPr/>
        <w:t>Ȥ���Ȥ��Ƥ���</w:t>
      </w:r>
      <w:r>
        <w:rPr>
          <w:rtl w:val="true"/>
        </w:rPr>
        <w:t>ޤ</w:t>
      </w:r>
      <w:r>
        <w:rPr/>
        <w:t>Ǥ�biff���Ѥ���ñ�� youb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����</w:t>
      </w:r>
      <w:r>
        <w:rPr/>
        <w:t>( client.c ����� ) ������ե�������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bin �� -h ���</w:t>
      </w:r>
      <w:r>
        <w:rPr>
          <w:rtl w:val="true"/>
        </w:rPr>
        <w:t>ץ</w:t>
      </w:r>
      <w:r>
        <w:rPr/>
        <w:t>����</w:t>
      </w:r>
      <w:r>
        <w:rPr/>
        <w:t>ǥ��</w:t>
      </w:r>
      <w:r>
        <w:rPr>
          <w:rtl w:val="true"/>
        </w:rPr>
        <w:t>ޥ</w:t>
      </w:r>
      <w:r>
        <w:rPr/>
        <w:t>�</w:t>
      </w:r>
      <w:r>
        <w:rPr/>
        <w:t>ɤ���������Τ</w:t>
      </w:r>
      <w:r>
        <w:rPr/>
        <w:t>褦�</w:t>
      </w:r>
      <w:r>
        <w:rPr/>
        <w:t>˽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bin - client for the Internet "youbin"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bin [-f file][-a type][-b head][-d][-h][-m file][-o mode][-p pass][-s 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  Configuration File. Default is ~/.youbi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type  Authentification mode. Default is "r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head  Required Headers in Body,From:,To:,Subject:,cc:,Dat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Help: print out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file  Mail check: file checked by sh or csh as mail 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mode  out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| none:   Nothing is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| size_date: "size date\n" at mail spoo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t every unit time ( 3 m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| for_shell: "Mail_First\n" from empty to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il_Appended\n"  increas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leared\n" change stat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| mail_arrive:"New mail for user@%server has arriv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| biff | others: mail_arrive message followed by head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with -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wtihout -m option if stdout is a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without -m option if stdout is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host  Host name of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�ǥ��</w:t>
      </w:r>
      <w:r>
        <w:rPr>
          <w:rtl w:val="true"/>
        </w:rPr>
        <w:t>ץ</w:t>
      </w:r>
      <w:r>
        <w:rPr/>
        <w:t>���������</w:t>
      </w:r>
      <w:r>
        <w:rPr/>
        <w:t>ե����</w:t>
      </w:r>
      <w:r>
        <w:rPr/>
        <w:t>뤬�</w:t>
      </w:r>
      <w:r>
        <w:rPr>
          <w:rtl w:val="true"/>
        </w:rPr>
        <w:t>ؼ</w:t>
      </w:r>
      <w:r>
        <w:rPr/>
        <w:t>�����</w:t>
      </w:r>
      <w:r>
        <w:rPr/>
        <w:t>뤫��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 .youbin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Ϥ��Υե���������Ƥ򥳥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Ʊ�ͤ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ν����Ԥʤ��</w:t>
      </w:r>
      <w:r>
        <w:rPr>
          <w:rtl w:val="true"/>
        </w:rPr>
        <w:t>ޤ</w:t>
      </w:r>
      <w:r>
        <w:rPr/>
        <w:t>������</w:t>
      </w:r>
      <w:r>
        <w:rPr/>
        <w:t>ʤ����ե����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ˤ�äƾ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ե�����ϰʲ��ν��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-f �����Ū�˻��</w:t>
      </w:r>
      <w:r>
        <w:rPr/>
        <w:t>ꤵ�</w:t>
      </w:r>
      <w:r>
        <w:rPr/>
        <w:t>줿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Ķ��ѿ� $HOME �β��� .youbi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ѥ���ɥ���ȥ�˻��</w:t>
      </w:r>
      <w:r>
        <w:rPr/>
        <w:t>ꤵ��</w:t>
      </w:r>
      <w:r>
        <w:rPr/>
        <w:t>Ƥ��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β��� .youbi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ե�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ˤϥ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Τǵ��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ԡ����</w:t>
      </w:r>
      <w:r>
        <w:rPr/>
        <w:t>뤤��</w:t>
      </w:r>
      <w:r>
        <w:rPr/>
        <w:t>#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ѥ���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ǧ�</w:t>
      </w:r>
      <w:r>
        <w:rPr>
          <w:rtl w:val="true"/>
        </w:rPr>
        <w:t>ڥ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: ǧ�</w:t>
      </w:r>
      <w:r>
        <w:rPr>
          <w:rtl w:val="true"/>
        </w:rPr>
        <w:t>ڥ</w:t>
      </w:r>
      <w:r>
        <w:rPr/>
        <w:t>⡼��( rok, plain, none, ... ) �ǥե�����Ȥ� 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iff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f: �</w:t>
      </w:r>
      <w:r>
        <w:rPr>
          <w:rtl w:val="true"/>
        </w:rPr>
        <w:t>׵�إ</w:t>
      </w:r>
      <w:r>
        <w:rPr/>
        <w:t>å���Υ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Biff: Body,Date,From,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Mail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å������</w:t>
      </w:r>
      <w:r>
        <w:rPr/>
        <w:t>᡼��</w:t>
      </w:r>
      <w:r>
        <w:rPr/>
        <w:t>ե�����ѥ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򥻥åȤ���ȥ��������</w:t>
      </w:r>
      <w:r>
        <w:rPr/>
        <w:t>椬����</w:t>
      </w:r>
      <w:r>
        <w:rPr/>
        <w:t>٤</w:t>
      </w:r>
      <w:r>
        <w:rPr/>
        <w:t>ˤ��Υե�������ѹ����</w:t>
      </w:r>
      <w:r>
        <w:rPr/>
        <w:t>郎</w:t>
      </w:r>
      <w:r>
        <w:rPr/>
        <w:t>Ĵ�</w:t>
      </w:r>
      <w:r>
        <w:rPr/>
        <w:t>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</w:t>
      </w:r>
      <w:r>
        <w:rPr/>
        <w:t>夬</w:t>
      </w:r>
      <w:r>
        <w:rPr/>
        <w:t>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</w:t>
      </w:r>
      <w:r>
        <w:rPr/>
        <w:t>ν��Ϸ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| none:</w:t>
        <w:tab/>
        <w:t>������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| size-date:</w:t>
        <w:tab/>
        <w:t>�</w:t>
      </w:r>
      <w:r>
        <w:rPr/>
        <w:t>᡼���������</w:t>
      </w:r>
      <w:r>
        <w:rPr/>
        <w:t>夷�</w:t>
      </w:r>
      <w:r>
        <w:rPr/>
        <w:t>ʤ��Ȥ⣳ʬ��� "size date\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| for_shell:</w:t>
        <w:tab/>
        <w:t>�ǽ�Υ</w:t>
      </w:r>
      <w:r>
        <w:rPr/>
        <w:t xml:space="preserve">᡼����� </w:t>
      </w:r>
      <w:r>
        <w:rPr/>
        <w:t>"Mail_Fi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뤬�</w:t>
      </w:r>
      <w:r>
        <w:rPr/>
        <w:t>ɲä��</w:t>
      </w:r>
      <w:r>
        <w:rPr/>
        <w:t xml:space="preserve">줿�� </w:t>
      </w:r>
      <w:r>
        <w:rPr/>
        <w:t>"Mail_Append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뤬��</w:t>
      </w:r>
      <w:r>
        <w:rPr/>
        <w:t>ˤʤä��� "Clea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| mail_arrive:�ӡ��� "New mail for user@%server has arrived:" �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| biff:</w:t>
        <w:tab/>
        <w:t>mail_arrive��Ʊ����å������ȥ</w:t>
      </w:r>
      <w:r>
        <w:rPr/>
        <w:t>᡼��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ǥե��������  0: Mail_File 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Mail_File �����</w:t>
      </w:r>
      <w:r>
        <w:rPr/>
        <w:t>ꤵ��</w:t>
      </w:r>
      <w:r>
        <w:rPr/>
        <w:t>Ƥ��ʤ��ơ�ɸ����Ϥ��ѥ��</w:t>
      </w:r>
      <w:r>
        <w:rPr>
          <w:rtl w:val="true"/>
        </w:rPr>
        <w:t>פ</w:t>
      </w:r>
      <w:r>
        <w:rPr/>
        <w:t>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: Mail_File �����</w:t>
      </w:r>
      <w:r>
        <w:rPr/>
        <w:t>ꤵ��</w:t>
      </w:r>
      <w:r>
        <w:rPr/>
        <w:t>Ƥ��ʤ��ơ�ɸ����Ϥ� tty �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�С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: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���������̾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 User_Accou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ǧ�</w:t>
      </w:r>
      <w:r>
        <w:rPr>
          <w:rtl w:val="true"/>
        </w:rPr>
        <w:t>ڥ</w:t>
      </w:r>
      <w:r>
        <w:rPr/>
        <w:t>⡼�ɤ� rok �λ���̵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