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55506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52801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53463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