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4207669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8124755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4485339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1278242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9119565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3235694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8261400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0175703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6860409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7589397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5096230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5165025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3341619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7839637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1551046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4902694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7768272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1467881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4394644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4569128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7979979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5630501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0055671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3629691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3463537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