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75512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43379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01068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