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0059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75793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11155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6852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08822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