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91122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74717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67503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81553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19031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62559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