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87895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65567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978980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71368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351413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49502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94698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