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606242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858056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692276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259068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800900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3606732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624657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934022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062819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6699782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189263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401566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799119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520537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188640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400390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86100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659169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186428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692041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525564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6011669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