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47501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49144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4153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27189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