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80437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71505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47457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3418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