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Vile Menus                    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Vi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 variable XVILE_MENU is set, i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file. Otherwise, the name ".vilemenu" is used.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given in the variable "$menu-file". If it is not fou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"vilemenu.rc", xvile looks for that fil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given in "$startup-path". The "vilemenu.rc"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because it is the file installed from vile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a series of lines whose first character denot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ascade (actually pulldown). One field only is recogniz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utton (menu entry). The first field is the menu label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hich will be executed. If the command is a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to the vile command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normal vile commands, the menu impleme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mrc - switch to a buffer with the menu rc file which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"$menu-file" or "vilemenu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ist buffers. Each time you select this menu entry, vile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of the buffers, allowing you to switch to an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t from the menu. It has to be at the end of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tif version, the accelerators are constructe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le commands for switching buffers,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'"' or ';' are ignored. character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#', or text after a tab also are ignored, but we may dr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t some point, to make it more consistent with vile's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 Schemes:show-color-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adapted from a description by Philippe Chass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enus.html(1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enus.doc,v 1.10 2009/12/29 10:57:30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