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5698302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211432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1291733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