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60025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51831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63830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