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chk}{3}{Semi-deterministic selection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