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prolog_xref}{Cross-reference data collec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llects information on defined and used objec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s. Typically these are predicates, but we expec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other types of objects in the future. The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tools doing dependency tracking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tracking is useful to reveal the structure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tect missing components at compile-time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ormation or minimising a program saved-stat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reach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partial description of the library API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in how you can use it for analysing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further modularized, moving it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example- XPCE into a different file and allowing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other libraries such as Logtalk.  \textbf{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nterface rock-so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exploited by two graphical tools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XPCE frontend started by gxref/0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ref} and PceEmacs (\secref{pceemacs}) which explo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its syntax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dicates described below, \arg{Source} is the sou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normally a filename in any notation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ing predicates (see load_files/2).  Using the hook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xrefhooks} it can be anything else th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log stream holding Prolog source text.  \arg{Callab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able term (see callable/1).  Callables do not carry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unless the referred predicate is not in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Source}. If \arg{Source}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is still up-to-date according to the file time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This predicate must be called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urrent_source}{1}{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lean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formation gathered for \arg{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defined}{3}{?Source, ?Callable, -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defined in \arg{Source}.  \arg{How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dynamic}{Line}    </w:t>
        <w:tab/>
        <w:t>&amp; Declared dynamic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thread_local}{Line}    </w:t>
        <w:tab/>
        <w:t>&amp; Declared thread local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multifile}{Line}    </w:t>
        <w:tab/>
        <w:t>&amp; Declared multifil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local}{Line}    </w:t>
        <w:tab/>
        <w:tab/>
        <w:t>&amp; First claus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foreign}{Line}  </w:t>
        <w:tab/>
        <w:tab/>
        <w:t>&amp; Foreign library loaded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straint}{Line}</w:t>
        <w:tab/>
        <w:tab/>
        <w:t>&amp; CHR Constraint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mported}{File}</w:t>
        <w:tab/>
        <w:tab/>
        <w:t>&amp; Imported from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alled}{3}{?Source, ?Callable, ?B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called in \arg{Source} by \arg{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exported}{2}{?Source, 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public (exported from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module}{2}{?Source, 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is a module-file defining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built_in}{1}{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Callable} is a built-in predicate. Curren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all predicates defined in the \const{system}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roperty \const{built_in}.  Built-in predic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`ca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ding th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ref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hooks for extending its rules it us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lled by some program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alled_by}{2}{+Goal, -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Goal} is a non-var subgoal appearing in ca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clause-body). If it succeeds it must return a list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\arg{Goal}. As a special construct, if a term $Callable+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$N$ variable arguments are added to \arg{Callabl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For simple meta-calls a single fact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ules as used in the \pllib{html_write} librar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ackage examine the arguments and create a list of ca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cannot deal with the same name/arit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behave differently with respect to call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