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59584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46736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89268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42292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46055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28244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65075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03450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81433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19161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14386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42346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51637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03544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12478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93103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95068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50185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30848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39269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75316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66400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18209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07371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00661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18020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21580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392749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948342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791153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36964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3202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347134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76630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48933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71693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07857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681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39522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