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82617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41690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17101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142384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101093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935800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714006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96233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66984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01148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08675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44657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838942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526819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12888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375294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575834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91990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155534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228272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351383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35923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78315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90744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34966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47714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442380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058325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99812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172501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27883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67271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49407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65607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63593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40569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503129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353814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742865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