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02391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842809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88487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37382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01360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56729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12657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69411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1017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54121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76480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7974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48200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24290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49947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86209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36602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09292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04073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84872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10857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71808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84720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30934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26306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67272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46721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91139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56343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59898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04301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1604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92797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63275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10695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91286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43350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08943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04134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