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19033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6433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98082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7860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50830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4812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3490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43948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19509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23611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69319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0800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85243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22403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7619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98549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09050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9813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70480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04250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64163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82618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24355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4771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83722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07450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33770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3459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56963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83896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14322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35917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15061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97287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47947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34098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22423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96820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10278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