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3277456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944653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0614438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775375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4170291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408230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602651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556596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746121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2967861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370262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1204018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7281011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043191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7590126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167305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039356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886974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118858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332090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533474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621548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618272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9612941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0686820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910324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643755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9610769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5695226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778268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9712647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074141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8623500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365302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302820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132910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151462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242531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487601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