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81846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578630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