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dom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available node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childr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Qt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\link xml.html 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