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imageio/doc/index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imageio/doc/index.doc   2.3.2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magei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Image IO Extension Librar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Image IO Extension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NG and JPEG support is now included with Qt. PNG is alway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 is available if the installer of Qt enabled it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IO extension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Qt, add "-system-jpeg" when you run "configure".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you have JpegLib 6.0 or better install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ested with &lt;tt&gt;libjpeg.so.6.0.1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tp://ftp.uu.net/graphics/jpeg/"&gt;ftp.uu.net&lt;/a&gt; for the offici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ftpsearch.lycos.com"&gt;FTP Search&lt;/a&gt; for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www.faqs.org/faqs/jpeg-faq/"&gt;the JPEG FAQ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