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41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29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72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429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20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29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589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63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507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81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3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384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302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291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623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