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8752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6469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1383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695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2409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082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942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655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5181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4924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373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914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371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881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173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8448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663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