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77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51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81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37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85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3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807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446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98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807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426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4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1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