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645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778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617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762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195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774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00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044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024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982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88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788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510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441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282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