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9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394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69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0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69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216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76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32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02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4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17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293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2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304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35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6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79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