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065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960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672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319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206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614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801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868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38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238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914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476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526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