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152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435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045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103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667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033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177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602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713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261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221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408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796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26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860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