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568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34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00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9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7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48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030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72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194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572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63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93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812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342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9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851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01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