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594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149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8474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000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1243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963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0653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6151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614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7839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2290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2598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025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1427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1879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