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464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856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982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147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304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826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018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76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77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058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851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313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212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797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53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198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550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