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878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333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046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997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803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01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400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466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870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164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744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612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834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