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8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213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968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411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63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05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11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7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032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34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064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819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73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72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58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