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2177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4930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4719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6545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8339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5225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3479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3379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0093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3910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434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388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5713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5363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7089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8380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9997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