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124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550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071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516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122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226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313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041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222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621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316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083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697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