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0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57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226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92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4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456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6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4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47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89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3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82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33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98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