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567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703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064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444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639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468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382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129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494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84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774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377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681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240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102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520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356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